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6739496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08264328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